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б утверждении отчёта о выполнении плана приватизации объектов муниципальной собственности городского округа Красноуральск за 2011 год»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>от 18 апреля 2012 года</w:t>
      </w:r>
    </w:p>
    <w:p>
      <w:pPr>
        <w:pStyle w:val="TextBody"/>
        <w:jc w:val="both"/>
        <w:rPr/>
      </w:pPr>
      <w:r>
        <w:rPr>
          <w:sz w:val="28"/>
          <w:szCs w:val="28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12.12.2008 № 80 (с изменениями)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б утверждении отчёта о выполнении плана приватизации объектов муниципальной собственности городского округа Красноуральск за 2011 год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13.04.2012 № 674-3/КУМИ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12.04.2012 № 430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Думы городского округа Красноуральск – на  1 листе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еречне представленных документов, установленно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отсутствует </w:t>
      </w:r>
      <w:r>
        <w:rPr>
          <w:sz w:val="28"/>
          <w:szCs w:val="28"/>
        </w:rPr>
        <w:t>пояснительной записки к Проекту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б утверждении отчёта о выполнении плана приватизации объектов муниципальной собственности городского округа Красноуральск за 2011 год»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1. В прогнозный план приватизации объектов муниципальной собственности городского округа Красноуральск на 2011 год, утверждённый решением Думы городского округа Красноуральск от 15.07.2010 № 523, четыре раза вносились изменения. В результате чего, уточнённый план состоял из </w:t>
      </w:r>
      <w:r>
        <w:rPr>
          <w:b/>
          <w:sz w:val="28"/>
          <w:szCs w:val="28"/>
        </w:rPr>
        <w:t>7 объектов на сумму 12598,0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очнённые доходы от реализации имущества, находящегося в муниципальной собственности,  в 2011 году составляли  тыс. рублей, утверждённые решением Думы городского округа Красноуральск от 21.12.2009 № 436 (с изменениям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гласно показателям годового отчёта об исполнении бюджета городского округа Красноуральск за 2011 год в местный бюджет поступило доходов от реализации имущества в сумме 17397,0 тыс. руб. или  103,3,0 % от годовых назначений. Из них: от продажи  муниципального имущества в 2011 году – 12860,1 тыс. руб., проценты за преимущественное право выкупа арендуемого имущества – 447,6 тыс. рублей, неустойка – 11,1 тыс. рублей. Остальная сумма – платежи с рассрочкой на 5 лет по преимущественному праву субъектов  малого и среднего предприниматель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оверкой от 02.02.2012 в КУМИ администрации городского округа установлено, что на 7 объектов были подготовлены документы, предусмотренные действующим законодательством. В результате, фактически состоялось 3 аукциона, 4 аукциона не состоялось ввиду отсутствия заявок. Заключено 3 договора купли – продажи  на сумму 12860,1 тыс. рублей.</w:t>
      </w:r>
    </w:p>
    <w:p>
      <w:pPr>
        <w:pStyle w:val="Style16"/>
        <w:ind w:hanging="0"/>
        <w:jc w:val="both"/>
        <w:rPr/>
      </w:pPr>
      <w:r>
        <w:rPr/>
        <w:tab/>
      </w:r>
      <w:r>
        <w:rPr>
          <w:sz w:val="28"/>
          <w:szCs w:val="28"/>
        </w:rPr>
        <w:t xml:space="preserve">Сведения, изложенные КУМИ администрации городского округа в Отчёте, подтверждаются результатами проведённой проверки. 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 xml:space="preserve">Красноуральск «Об утверждении отчёта о выполнении плана приватизации объектов муниципальной собственности городского округа Красноуральск за 2011 год» принять </w:t>
      </w:r>
      <w:r>
        <w:rPr>
          <w:color w:val="000000"/>
          <w:spacing w:val="-1"/>
          <w:sz w:val="28"/>
          <w:szCs w:val="28"/>
        </w:rPr>
        <w:t>за основу при утверждении.</w:t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Красная стро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8:00Z</dcterms:created>
  <dc:creator>Volos</dc:creator>
  <dc:description/>
  <cp:keywords/>
  <dc:language>en-US</dc:language>
  <cp:lastModifiedBy>Volos</cp:lastModifiedBy>
  <dcterms:modified xsi:type="dcterms:W3CDTF">2013-04-25T07:18:00Z</dcterms:modified>
  <cp:revision>1</cp:revision>
  <dc:subject/>
  <dc:title/>
</cp:coreProperties>
</file>